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son Plan – David Lewis –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Geography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Week of:</w:t>
      </w:r>
      <w:r>
        <w:rPr>
          <w:u w:val="single"/>
        </w:rPr>
        <w:t xml:space="preserve"> 9/01/2014 – 9/05/2014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Purpose: </w:t>
      </w:r>
      <w:r>
        <w:rPr/>
        <w:t>Students will become more familiar with Basic Geography facts and become acquainted with peers and teacher(s)</w:t>
      </w:r>
    </w:p>
    <w:p>
      <w:pPr>
        <w:pStyle w:val="Normal"/>
        <w:spacing w:lineRule="auto" w:line="360"/>
        <w:rPr>
          <w:i/>
          <w:i/>
        </w:rPr>
      </w:pPr>
      <w:r>
        <w:rPr>
          <w:b/>
          <w:i/>
          <w:u w:val="single"/>
        </w:rPr>
        <w:t xml:space="preserve">Schedule: </w:t>
      </w:r>
      <w:r>
        <w:rPr>
          <w:i/>
        </w:rPr>
        <w:t>Subject to change due to schedule changes or student mastery of skills.</w:t>
      </w:r>
    </w:p>
    <w:tbl>
      <w:tblPr>
        <w:tblW w:w="135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420"/>
        <w:gridCol w:w="1980"/>
        <w:gridCol w:w="1710"/>
        <w:gridCol w:w="2160"/>
      </w:tblGrid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bject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ctiv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teria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ignment</w:t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Da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                </w:t>
            </w:r>
            <w:r>
              <w:rPr>
                <w:lang w:bidi="en-US"/>
              </w:rPr>
              <w:t>N/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/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/A</w:t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  <w:tr>
        <w:trPr>
          <w:trHeight w:val="11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6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  <w:tr>
        <w:trPr>
          <w:trHeight w:val="2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ay 1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tudent will be able to…. get to know classmates and also learn about places around the worl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eview class/school procedures with clas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 activity – each student will speak about where they have been and where they want to g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rge Gro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about me bag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iscussion/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b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y basic fact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nnouncements and Reminder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Mr. Lewis’ Geography Class Website </w:t>
      </w:r>
      <w:hyperlink r:id="rId2">
        <w:r>
          <w:rPr>
            <w:rStyle w:val="InternetLink"/>
          </w:rPr>
          <w:t>http://bms-geo6.wikispaces.com/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Assignments, worksheets, videos, enrichment games and activities, class calendar and much more!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720" w:gutter="0" w:header="0" w:top="115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☺"/>
      <w:lvlJc w:val="left"/>
      <w:pPr>
        <w:tabs>
          <w:tab w:val="num" w:pos="360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32"/>
        </w:tabs>
        <w:ind w:left="720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s-geo6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8:11:00Z</dcterms:created>
  <dc:creator>Kevin Windows</dc:creator>
  <dc:description/>
  <cp:keywords/>
  <dc:language>en-US</dc:language>
  <cp:lastModifiedBy>David Lewis</cp:lastModifiedBy>
  <dcterms:modified xsi:type="dcterms:W3CDTF">2014-09-01T18:14:00Z</dcterms:modified>
  <cp:revision>3</cp:revision>
  <dc:subject/>
  <dc:title>Lesson Plan Struc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